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ЛАВНЫЙ  ЗАКОН  МИРОЗ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кон сохранения  кинетического момента - один из главных законов не только неживой, но и живой  Природы. Его реализация в Природе является началом всех начал. Чтобы составить более четкое представление о  сути  действия этого  закона,  обратимся  вначале  к  легко  наблюдаемому явлению,  в котором видно, как он работ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сли Вы  смотрели  по  телевидению  соревнования  по   фигурному катанию,  то  легко  вспомните,  как  фигурист изменяет скорость своего вращения относительно оси,  проходящей  вдоль  его  тела.  Вначале  он вращается при разведенных в стороны руках с небольшой угловой скоростью. Потом он прижимает руки  к  груди  или  поднимает  их  вертикально  вверх  и вращение его резко ускоряется. Затем, если  руки разведет в стороны, то угловая скорость вращения  его вновь уменьшается. Явление это управляется одним из  самых  фундаментальных  законов Природы  -  законом сохранения кинетического момента.  Он гласит, что </w:t>
      </w:r>
      <w:r>
        <w:rPr>
          <w:b/>
        </w:rPr>
        <w:t>если сумма моментов внешних сил, действующих на вращающееся тело, равна нулю,  то  кинетический момент остается постоянным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 xml:space="preserve">Итак,  сущность   закона   сохранения   кинетического   момента.  Посмотрите, как выражается этот закон математическ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ru-RU"/>
        </w:rPr>
        <w:t xml:space="preserve"> Вы сразу узнали постоянную Планка. </w:t>
      </w:r>
      <w:r>
        <w:rPr>
          <w:sz w:val="24"/>
          <w:szCs w:val="24"/>
        </w:rPr>
        <w:t xml:space="preserve">В эту константу Природа  и  заложила  этот  закон.  Он  работает в условиях отсутствия внешнего воздействия на вращающееся тело.  Если рассматривать вращение фигуриста,   то  он,  конечно,  испытывает  внешнее  воздействие.  Оно проявляется в виде сопротивления,  создаваемого воздухом,  а  также  в виде сил трения,  действующих на коньки фигуриста.  Так что закон этот проявляется здесь  не  в  чистом  виде.  Но,  тем  не  менее,  небольшое сопротивление  воздуха  и льда дают нам возможность увидеть проявление этого закона. 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А  теперь  посмотрите  на  приведенное  выше  выражение постоянной План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ru-RU"/>
        </w:rPr>
        <w:t xml:space="preserve"> Мас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ru-RU"/>
        </w:rPr>
        <w:t xml:space="preserve"> фигуриста  в  момент  вращения  не  изменяется.  </w:t>
      </w:r>
      <w:r>
        <w:rPr>
          <w:sz w:val="24"/>
          <w:szCs w:val="24"/>
        </w:rPr>
        <w:t xml:space="preserve">Однако распределение этой массы изменяется.  </w:t>
      </w:r>
      <w:r>
        <w:rPr>
          <w:sz w:val="24"/>
          <w:szCs w:val="24"/>
          <w:lang w:val="ru-RU"/>
        </w:rPr>
        <w:t xml:space="preserve">Когда он  разводит  руки,  то  они удаляются  от  оси  его  вращения  и  момент  инерци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ru-RU"/>
        </w:rPr>
        <w:t xml:space="preserve"> фигуриста увеличивается,  так как величина,  равная  масс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ru-RU"/>
        </w:rPr>
        <w:t xml:space="preserve"> рук,  умноженной  на квадрат  расстояний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х  центров масс от оси вращения,  растет. </w:t>
      </w:r>
      <w:r>
        <w:rPr>
          <w:sz w:val="24"/>
          <w:szCs w:val="24"/>
        </w:rPr>
        <w:t xml:space="preserve">Сразу видно: чтобы постоянная План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осталась постоянной, скорость вращ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фигуриста должна уменьшиться.  </w:t>
      </w:r>
      <w:r>
        <w:rPr>
          <w:sz w:val="24"/>
          <w:szCs w:val="24"/>
          <w:lang w:val="ru-RU"/>
        </w:rPr>
        <w:t xml:space="preserve">Когда  же  он  (или она) приближает руки к оси своего вращения,  то Вы сами  видите,  что  произойдет  со  скоростью  вращ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  <w:lang w:val="ru-RU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гда фигурист приближает руки к оси  своего вращения, то величи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ru-RU"/>
        </w:rPr>
        <w:t xml:space="preserve"> уменьшится, так как уменьшится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lang w:val="ru-RU"/>
        </w:rPr>
        <w:t xml:space="preserve">.  </w:t>
      </w:r>
      <w:r>
        <w:rPr>
          <w:sz w:val="24"/>
          <w:szCs w:val="24"/>
        </w:rPr>
        <w:t xml:space="preserve">Чтобы 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 осталась  постоянной,  скорость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вращения фигуриста должна возрасти.  Что мы и наблюдаем. Конечно, если бы не было никакого сопротивления, то фигурист мог бы вращаться вечно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Нас поражает постоянство постоянной Планка. Оно подтверждено многими ее расчетами и многими экспериментальными данными. Это указывает на то, что постоянством постоянной Планка управляет какой-то фундаментальный закон Природы. И вот теперь мы видим, что этим законом является закон сохранения  кинетического момент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ы уже увидели, как проявляется этот закон в  поведении  фотонов всех частот,  в поведении электронов при их энергетических переходах в атомах и при формировании молекул, а сейчас покажем ряд примеров проявления этого закона в Природе. Конечно, некоторые из этих примеров являются пока чисто гипотетическими, требуется их основательная проверка. Тем не менее,  их надо привести, чтобы привлечь внимание исследователей  к глобальной роли  закона сохранения кинетического момент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925"/>
      </w:tblGrid>
      <w:tr>
        <w:trPr/>
        <w:tc>
          <w:tcPr>
            <w:tcW w:w="30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)</w:t>
            </w:r>
            <w:r>
              <w:rPr/>
              <w:drawing>
                <wp:inline distT="0" distB="0" distL="0" distR="0">
                  <wp:extent cx="1553210" cy="1067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  <w:r>
              <w:rPr/>
              <w:drawing>
                <wp:inline distT="0" distB="0" distL="0" distR="0">
                  <wp:extent cx="1598930" cy="1029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12.  Схема  к определению направления  вектора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инетического момента: а) - схема винта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- схема модели электрона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рис. 112, а  направление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4"/>
          <w:szCs w:val="24"/>
        </w:rPr>
        <w:t xml:space="preserve"> кинетического момента, смоделировано  вращением и продольным перемещением правого   винта, и рядом показано направление вектора постоянной Планк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4"/>
          <w:szCs w:val="24"/>
        </w:rPr>
        <w:t xml:space="preserve"> и,  совпадающего с ним по направлению, вектора магнитного момента 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электрона (рис. 112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3018790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13. Схема модели атома водорода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6840" cy="270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14. Схемы молекул водорода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рис. 113 показана схема модели атома водорода   и направления векторов  постоянной планк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4"/>
          <w:szCs w:val="24"/>
        </w:rPr>
        <w:t xml:space="preserve"> и магнитных моментов элект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и протона 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. Протон и электрон атома водорода сближают  их разноименные электрические поля, а их одноименные магнитные полюса ограничивают это сближение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ратим внимание на то, что векторы кинетических моментов (спинов)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4"/>
          <w:szCs w:val="24"/>
        </w:rPr>
        <w:t xml:space="preserve"> и электронов,  и протонов в молекулах водорода (рис. 114)  совпадают по направле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09570</wp:posOffset>
                </wp:positionH>
                <wp:positionV relativeFrom="paragraph">
                  <wp:posOffset>494665</wp:posOffset>
                </wp:positionV>
                <wp:extent cx="1527175" cy="2997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7175" cy="29972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299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36pt;mso-wrap-distance-left:0pt;mso-wrap-distance-right:0pt;mso-wrap-distance-top:0pt;mso-wrap-distance-bottom:0pt;margin-top:38.9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7175" cy="299720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299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Рис. 115.  Схема молекулы ДНК</w:t>
        <w:tab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так, формированием  электронов,  протонов, атомов и молекул водорода  управляет закон  сохранения кинетического момента. При этом,  вращение, которое формируется этим законом, названо правым вращением (рис. 112 а).  В аналогичном направлении закручена и молекула ДНК (рис. 115).   Атомы, формирующие эту молекулу, действительно закручивают её в правую сторон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346"/>
      </w:tblGrid>
      <w:tr>
        <w:trPr>
          <w:trHeight w:val="3897" w:hRule="atLeast"/>
        </w:trPr>
        <w:tc>
          <w:tcPr>
            <w:tcW w:w="532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8755" cy="18757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221" t="-15" r="5903" b="17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6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69745" cy="19443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128" t="4023" r="20128" b="8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16.   Абсолютное большинство морских раковин закручено в  правую сторону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алее, если этот закон работает на более высоком эволюционном уровне, то  его действие должно проявляться и при формировании  организмов.  Наиболее ярко это  отражено в форме улиток и морских раковин. Абсолютное большинство  их закручено именно в правую сторону (рис. 116)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идимо, по этой же причине  у большинства  животных  правая передняя конечность развита сильнее левой. У нас появляются основания полагать, что у большинства людей правая рука развита больше левой именно по этой же  причине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 Интересно отметить, что  вес гироскопа, закрученного в правую сторону меньше веса гироскопа, закрученного в левую сторону.  Японский исследователь  </w:t>
      </w:r>
      <w:r>
        <w:rPr>
          <w:sz w:val="24"/>
          <w:szCs w:val="24"/>
          <w:lang w:val="en-US"/>
        </w:rPr>
        <w:t>Hide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ysaka</w:t>
      </w:r>
      <w:r>
        <w:rPr>
          <w:sz w:val="24"/>
          <w:szCs w:val="24"/>
        </w:rPr>
        <w:t xml:space="preserve">  экспериментально доказал, что ускорение свободного  падения у  падающего гироскопа с правым вращением меньше, чем с левым (рис. 117)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 Изложенное  провоцирует нас предположить, что у поверхности нашей планеты существует  слабое правовращающееся  ротационное поле.  Оно должно усиливаться в зонах, где молекулы имеют  возможность реагировать на действие такого поля. Например, молекулы больших скоплений газа или нефти, которые  экранированы от сильных  и частых переменных внешних воздействий, то есть в зонах месторождений   газа и нефти.   По сообщениям некоторых авторов это зафиксировано экспериментально, и поле, формирующее это вращение, названо торсионным полем. Мы имеем возможность высказать гипотезу, объясняющую это явление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  Векторы кинетических моментов всех атомов и молекул  нашей планеты направлены беспорядочно и  компенсируют друг друга  везде, кроме приповерхностного слоя. Векторы кинетических моментов, направленные от  поверхности Земли,   у тех  атомов, что располагаются вблизи поверхности, оказываются нескомпенсированными.  В силу этого они и формируют слабое правозакрученное 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ротационное поле, которое названо торсионным  (рис. 117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авнивая  направления векторов угловых моментов у атома (рис. 112) и молекулы (рис. 114) водорода, у молекулы ДНК (рис. 115), у раковин ( рис. 116) с направлением векторов  кинетических  моментов гироскопов 2 и 3  (рис. 117), видим  их аналогию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317115" cy="2834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17.   Схема  формирования правовращающегос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ротационного поля у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верхности Земли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на заключается в том, что  направления векторов  суммарных кинетических  моментов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атомов  поверхности Земли и правовращающегося  гироскоп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совпадают. Из этого можно делать вывод, что при совпадении направлений  векторов кинетических моментов сила взаимодействия между телами возрастает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Нетрудно видеть, что явление, увеличивающее вес правовращающегося гироскопа (рис. 117), аналогично явлению сближения  движущихся фотонов с одинаковой циркулярной поляризацией (рис. 14)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Невольно возникает вопрос: если  Солнечная система и наша Галактика вращаются в одну сторону, то этот процесс должен генерировать космическое ротационное поле?  Это оказалось действительно так.  Ю.А. Бауров экспериментально доказал существование  космического ротационного поля и вектор, характеризующий это поле, назвал  Векторным потенциалом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нечно,  мы привели краткое описание цепи природных явлений, где проявляется влияние кинетического момента. Такое совпадение вряд ли случайно, поэтому оно заслуживает  глубокого изуч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ab/>
        <w:t xml:space="preserve">История науки свидетельствует: авторитет ученого – ненадежный  критерий в оценке связи результатов научных исследований   с реальностью.  Поэтому  при оценке связи любого  научного результата с реальностью ученые должны  использовать, прежде всего, аксиомы. Их авторитет непререкаем благодаря тому, что утверждения, отраженные в них,  имеют очевидную связь с реальность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ироде нет такой ситуации, чтобы материя находилась, где-то в не пространства или - отсутствовало течение времени в пространстве, заполненном материей. Все эти три основные элемента мироздания существуют вместе. Их разъединить невозможно. Можно уверенно констатировать: Аксиома Единства пространства, материи и  времени – крупнейшее достижение коллективной человеческой мысли за последние 2000 лет. Она взяла на себя роль независимого судьи в  споре ученых о правильности или ошибочности любой физической теории и любых математических моделей, описывающих различные физические явления.</w:t>
      </w:r>
    </w:p>
    <w:p>
      <w:pPr>
        <w:pStyle w:val="Normal"/>
        <w:jc w:val="both"/>
        <w:rPr/>
      </w:pPr>
      <w:r>
        <w:rPr/>
        <w:tab/>
        <w:t>Аксиома Единства  родилась в России и уже работает в роли независимого судьи достоверности научных результатов, получаемых учеными.  Хотят они этого  или нет, но жизнь заставит их  преклоняться перед Аксиомой Единства. Она  однозначно показывает ошибочность ряда, признаваемых  сейчас фундаментальными физических и химических теорий, и  ограничивает область применения других.  Как она родилась и как исполняет свои функции  написано в книге «История научного поиска и его результаты» [14]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ксиома Единства признаёт правильной лишь геометрию Евклида и однозначно показывает ошибочность геометрий Лобачевского, Минковского, Римана и др. Оказалось, что знаменитые преобразования Лоренца играют в точных науках роль теоретического вируса. В результате ошибочными оказались обе теории относительности А. Эйнштейна, зараженные этим вирусом. Аксиома Единства  ограничивает  область применения  уравнений Максвелла, Шредингера и др. </w:t>
      </w:r>
    </w:p>
    <w:p>
      <w:pPr>
        <w:pStyle w:val="Normal"/>
        <w:jc w:val="both"/>
        <w:rPr/>
      </w:pPr>
      <w:r>
        <w:rPr/>
        <w:tab/>
        <w:t>Установлено, что существует несколько вариантов вывода математических моделей, с помощью которых интерпретируются результаты экспериментов. При этом изменение варианта вывода одной и той же математической модели меняет физический смысл, заложенный в ней. Аксиома Единства позволяет определить однозначно,  какой из вариантов отражает реальность, а какой нет.</w:t>
      </w:r>
    </w:p>
    <w:p>
      <w:pPr>
        <w:pStyle w:val="Normal"/>
        <w:jc w:val="both"/>
        <w:rPr/>
      </w:pPr>
      <w:r>
        <w:rPr/>
        <w:tab/>
        <w:t>Главное достоинство Аксиомы Единства в том, что она открыла прямой путь к выявлению  безумно таинственных  электромагнитных структур  фотонов, электронов,  ядер, атомов и молекул. Самым удивительным оказалось то, что электрон не имеет орбитального движения в атоме. Он взаимодействует с ядром атома, как вращающееся веретено. Разноименные электрические поля сближают электроны с протонами, а их одноименные магнитные полюса ограничивают это сближение. В результате атомы соединяют в молекулы   разноименные магнитные полюса  валентных электронов. Атом водорода, представляет собой стержень, на одном конце которого электрон, а на другом - протон. Именно поэтому он оказался идеальным звеном, соединяющим атомы различных химических элементов в молекулы.</w:t>
      </w:r>
    </w:p>
    <w:p>
      <w:pPr>
        <w:pStyle w:val="Normal"/>
        <w:jc w:val="both"/>
        <w:rPr/>
      </w:pPr>
      <w:r>
        <w:rPr/>
        <w:tab/>
        <w:t xml:space="preserve">Вступая в права независимого судьи, Аксиома Единства ставит в трудное положение современных ученых, которые получили свои научные результаты, не заметив её существование. В силу этого у нас нет оснований упрекать их в допущенных ошибках. В условиях отсутствия судейских функций у Аксиомы Единства они были естественны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т вины и экспертов  Нобелевского комитета, положительно оценивших ошибочные научные результаты, за которые были выданы Нобелевские премии. Судейские функции Аксиомы Единства тогда были неизвестны. Однако, у нас нет спасения от признания самих фактов ошибочности научных результатов, ибо они неминуемо будут  изучаться и анализироваться будущими поколениями ученых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ab/>
        <w:t xml:space="preserve">Почти полтора века прошло с момента публикации уравнений Д. Максвелла, которые описывают электромагнитное излучение. Известно, что главным носителем этого излучения является фотон. </w:t>
      </w:r>
      <w:r>
        <w:rPr>
          <w:b/>
          <w:bCs/>
          <w:sz w:val="24"/>
          <w:szCs w:val="24"/>
        </w:rPr>
        <w:t>Где же его электромагнитная структура?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Сколько же ещё лет мы будем искать электромагнитную структуру фотона, молясь на эти уравнения, как непогрешимые? </w:t>
      </w:r>
      <w:r>
        <w:rPr>
          <w:bCs/>
          <w:sz w:val="24"/>
          <w:szCs w:val="24"/>
        </w:rPr>
        <w:t xml:space="preserve"> Теперь ответ на этот вопрос имеется - вечность.  Прочитав книгу, Вы убедились, что фотон ведет себя в рамках Аксиомы  Единства, а уравнения Д. Максвелла противоречат этой аксиоме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ab/>
        <w:t>Конечно, если бы ученые обратили внимание на Аксиому Единства и её значимость сто лет назад, то она бы закрыла дорогу в точные науки всем неевклидовым геометриям и теориям, построенным в этих геометриях.  Нет вины автора этой аксиомы  в том, что он открыл её значимость. Теперь никакие запреты, лженаучные комитеты и инквизиторские костры не остановят процесс распространения  знаний, базирующихся на Аксиоме Единства.  И, чем больше будут противиться этому деятели лженаучного комитета, тем больше навлекут на себя исторического поз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Новая аксиоматика точных наук  </w:t>
      </w:r>
      <w:r>
        <w:rPr>
          <w:sz w:val="24"/>
          <w:szCs w:val="24"/>
        </w:rPr>
        <w:t xml:space="preserve"> вооружает  исследователей  новыми критериями для оценки  достоверности любых  теорий. Поэтому  её можно назвать аксиоматикой Естествознания. Список  аксиом возглавляют самые главные аксиомы Естествознания: </w:t>
      </w:r>
      <w:r>
        <w:rPr>
          <w:b/>
          <w:bCs/>
          <w:sz w:val="24"/>
          <w:szCs w:val="24"/>
        </w:rPr>
        <w:t>пространство и время абсолютны; пространство, материя и время неразделимы</w:t>
      </w:r>
      <w:r>
        <w:rPr>
          <w:sz w:val="24"/>
          <w:szCs w:val="24"/>
        </w:rPr>
        <w:t>. Далее идут математические аксиомы Евклида, которые предстоит еще дополнять.</w:t>
      </w:r>
    </w:p>
    <w:p>
      <w:pPr>
        <w:pStyle w:val="31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ксиома Единства убедительно доказывает, что выявленная электромагнитная  модель фотона соответствует реальности, так как из анализа её поведения выводятся аналитически все существующие математические модели давно описывающие это поведение. Новая модель фотона 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.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Модель электрона  и закон формирования спектров атомов и ионов  значительно изменяют наши представления о структуре атомов и молекул. Периодическая таблица химических элементов дополняется  периодичностью формирования структур ядер  атомов. </w:t>
      </w:r>
    </w:p>
    <w:p>
      <w:pPr>
        <w:pStyle w:val="Normal"/>
        <w:ind w:firstLine="284"/>
        <w:jc w:val="both"/>
        <w:rPr/>
      </w:pPr>
      <w:r>
        <w:rPr/>
        <w:t>Новое понимание физико-химических процессов микромира, стало возможным благодаря новому теоретическому  описанию элементарных частиц: фотонов, электронов, протонов и нейтронов, которые генерируют эти явления.</w:t>
      </w:r>
    </w:p>
    <w:p>
      <w:pPr>
        <w:pStyle w:val="Normal"/>
        <w:ind w:firstLine="284"/>
        <w:jc w:val="both"/>
        <w:rPr/>
      </w:pPr>
      <w:r>
        <w:rPr/>
        <w:tab/>
        <w:t>Путь для глубокого анализа микромира открыт и у нас есть основание пожелать успеха на этом пути будущим его исследовател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Канарёв Ф.М. Начала физхимии микромира. 8-е издание. Краснодар,  2006.  680стр. </w:t>
      </w:r>
    </w:p>
    <w:p>
      <w:pPr>
        <w:pStyle w:val="Normal"/>
        <w:rPr/>
      </w:pPr>
      <w:r>
        <w:rPr/>
        <w:t xml:space="preserve"> </w:t>
      </w:r>
      <w:r>
        <w:rPr/>
        <w:t>2. Логунов А.А. Лекции по теории относительности и гравитации. М.: Изд-во МГУ, 1985.</w:t>
      </w:r>
    </w:p>
    <w:p>
      <w:pPr>
        <w:pStyle w:val="Normal"/>
        <w:rPr/>
      </w:pPr>
      <w:r>
        <w:rPr/>
        <w:t>3. Робертсон Б.  Современная  физика в прикладных науках. М.: Мир, 1985.</w:t>
      </w:r>
    </w:p>
    <w:p>
      <w:pPr>
        <w:pStyle w:val="Normal"/>
        <w:rPr/>
      </w:pPr>
      <w:r>
        <w:rPr/>
        <w:t>4.  Минковский Г. Пространство и время. Принцип относительности.  Сборник работ по специальной теории относительности. М.: Атомиздат, 1973. С 167-180.</w:t>
      </w:r>
    </w:p>
    <w:p>
      <w:pPr>
        <w:pStyle w:val="Normal"/>
        <w:ind w:left="45" w:hanging="0"/>
        <w:rPr/>
      </w:pPr>
      <w:r>
        <w:rPr/>
        <w:t xml:space="preserve">5. Евклид. Начала Евклида. Книги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</w:t>
      </w:r>
      <w:r>
        <w:rPr/>
        <w:t>. М-Л 1948г. 446с.</w:t>
      </w:r>
    </w:p>
    <w:p>
      <w:pPr>
        <w:pStyle w:val="Normal"/>
        <w:rPr/>
      </w:pPr>
      <w:r>
        <w:rPr/>
        <w:t>6. Эйнштейн А. К электродинамике движущихся тел. Сборник работ по специальной теории относительности. М.: Атомиздат, 1973.</w:t>
      </w:r>
    </w:p>
    <w:p>
      <w:pPr>
        <w:pStyle w:val="Normal"/>
        <w:jc w:val="both"/>
        <w:rPr/>
      </w:pPr>
      <w:r>
        <w:rPr/>
        <w:t>7. Канарёв Ф.М., Артёмов И.И., Зеленский  С.А. Конспект лекций по теоретической механике. Краснодар, 2001. 265 с.</w:t>
      </w:r>
    </w:p>
    <w:p>
      <w:pPr>
        <w:pStyle w:val="Normal"/>
        <w:jc w:val="both"/>
        <w:rPr/>
      </w:pPr>
      <w:r>
        <w:rPr/>
        <w:t>8. Джеммер М. Эволюция понятий Квантовой механики. М. «Наука», 1985.  380 с.</w:t>
      </w:r>
    </w:p>
    <w:p>
      <w:pPr>
        <w:pStyle w:val="Normal"/>
        <w:jc w:val="both"/>
        <w:rPr/>
      </w:pPr>
      <w:r>
        <w:rPr/>
        <w:t xml:space="preserve">9.Кулигин В.А. Электродинамика отвергает теорию относительности. </w:t>
      </w:r>
      <w:hyperlink r:id="rId11">
        <w:r>
          <w:rPr>
            <w:rStyle w:val="InternetLink"/>
          </w:rPr>
          <w:t>http://kuligin.mylivepage.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10. Френель О. Избранные труды по оптике. М. Государственное изд. технико–теоретической литературы. 1955. 600с.</w:t>
      </w:r>
    </w:p>
    <w:p>
      <w:pPr>
        <w:pStyle w:val="Normal"/>
        <w:rPr/>
      </w:pPr>
      <w:r>
        <w:rPr/>
        <w:t xml:space="preserve"> </w:t>
      </w:r>
      <w:r>
        <w:rPr/>
        <w:t xml:space="preserve">11.Стриганов  А.Р.,  Одинцова Г.А. Таблицы спектральных  линий. М.: Наука. 1977.  </w:t>
      </w:r>
    </w:p>
    <w:p>
      <w:pPr>
        <w:pStyle w:val="Normal"/>
        <w:rPr/>
      </w:pPr>
      <w:r>
        <w:rPr/>
        <w:t xml:space="preserve">  </w:t>
      </w:r>
      <w:r>
        <w:rPr/>
        <w:t>12. Зайдель А.Н. и др. Таблицы спектральных линий. М. Наука.1977.</w:t>
      </w:r>
    </w:p>
    <w:p>
      <w:pPr>
        <w:pStyle w:val="Normal"/>
        <w:rPr/>
      </w:pPr>
      <w:r>
        <w:rPr/>
        <w:t xml:space="preserve">  </w:t>
      </w:r>
      <w:r>
        <w:rPr/>
        <w:t>13. Лунин В.В., Попович  М.П., Ткаченко С.Н. Физическая химия озона. М. Издательство Московского университета. 1998. С 475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4. Канарёв Ф.М. История научного поиска и его результаты. Краснодар 2005, 391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shd w:fill="FFFFFF" w:val="clear"/>
        <w:spacing w:before="2" w:after="149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Спектр атома  водор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27"/>
        <w:gridCol w:w="3197"/>
        <w:gridCol w:w="3424"/>
      </w:tblGrid>
      <w:tr>
        <w:trPr>
          <w:trHeight w:val="728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lang w:val="en-US"/>
              </w:rPr>
            </w:pPr>
            <w:r>
              <w:rPr>
                <w:bCs/>
                <w:color w:val="000000"/>
                <w:spacing w:val="-12"/>
              </w:rPr>
              <w:t>Номер энергетическог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lang w:val="en-US"/>
              </w:rPr>
            </w:pPr>
            <w:r>
              <w:rPr>
                <w:bCs/>
                <w:color w:val="000000"/>
                <w:spacing w:val="-1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  <w:lang w:val="en-US"/>
              </w:rPr>
            </w:pPr>
            <w:r>
              <w:rPr>
                <w:bCs/>
                <w:color w:val="000000"/>
                <w:spacing w:val="-12"/>
                <w:lang w:val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</w:rPr>
              <w:t>Энергия возбуждения (</w:t>
            </w:r>
            <w:r>
              <w:rPr>
                <w:bCs/>
                <w:color w:val="000000"/>
                <w:spacing w:val="-12"/>
                <w:lang w:val="en-US"/>
              </w:rPr>
              <w:t>eV</w:t>
            </w:r>
            <w:r>
              <w:rPr>
                <w:bCs/>
                <w:color w:val="000000"/>
                <w:spacing w:val="-12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</w:rPr>
              <w:t>Энергия связи электрона с ядром (</w:t>
            </w:r>
            <w:r>
              <w:rPr>
                <w:bCs/>
                <w:color w:val="000000"/>
                <w:spacing w:val="-12"/>
                <w:lang w:val="en-US"/>
              </w:rPr>
              <w:t>eV</w:t>
            </w:r>
            <w:r>
              <w:rPr>
                <w:bCs/>
                <w:color w:val="000000"/>
                <w:spacing w:val="-12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-0.0000000000000007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980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0.1984999999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3.3995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2.08711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.5108888888888889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2.74812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84987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05408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5439199999999999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220277777777776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377722222222222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320489795918366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277510204081632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3855312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2124687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430123456790123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1678765432098765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46202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1359799999999999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485619834710743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112380165289256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03569444444444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944305555555555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17538461538460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804615384615384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2862244897959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69377551020408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37564444444444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604355555555555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448828124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531171875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50948096885813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470519031141868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56030864197532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41969135802469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60332409972298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376675900277008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6400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3399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67165532879818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30834467120181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69904958677685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28095041322314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72294896030243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257051039697542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743923611111091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236076388888888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762432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217568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77884615384614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201153846153846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793470507544576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8652949245541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06556122448972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7344387755102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1831153388823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61688466111771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289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51088888888888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3850156087408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4149843912591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4720703124999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3279296875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5513314967859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24866850321395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62370242214528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17629757785467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6899591836736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11004081632653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7507716049382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104922839506172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8067202337472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099327976625273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85831024930764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094168975069252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9059829059829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08940170940170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3.5895012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084987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1 3.58991 0767400355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080892325996430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2"/>
                <w:sz w:val="20"/>
                <w:szCs w:val="20"/>
                <w:lang w:val="en-US"/>
              </w:rPr>
              <w:t xml:space="preserve">   </w:t>
            </w:r>
            <w:r>
              <w:rPr>
                <w:bCs/>
                <w:color w:val="000000"/>
                <w:spacing w:val="-12"/>
                <w:sz w:val="20"/>
                <w:szCs w:val="20"/>
              </w:rPr>
              <w:t>13.590291383219955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0.0077086167800453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0645754461870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54245538128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0976239669422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23760330578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1284938271603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715061728395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1573724007562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426275992438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1844273426890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1557265731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098090277777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90190972222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336526447313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663473552686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56080000000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3920000000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772010765089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27989234909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971153846154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028846153846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3159131363473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840868636525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3336762688614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663237311385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3504793388428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495206611570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3663903061224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336096938775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3814712219143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185287780855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3957788347205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042211652794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093651249640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906348750359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222777777779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77722222222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345606019886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54393980112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462539021852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537460978147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573948097756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426051902242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680175781250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31982421875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781538461537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184615384615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878328741964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1216712580348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4970817554019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29182445979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059256055362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940743944636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143877336693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856122663306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224897959183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7751020408163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30251934140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697480658599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376929012346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623070987654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448301745167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551698254832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516800584368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83199415631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582577777776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1742222222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645775623267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54224376731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706527238996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93472761005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764957264957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35042735042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821182502804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178817497195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87531250000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12468750000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927450083829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072549916171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5977691850088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0223081499107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026128610828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9738713891711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072845804989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92715419501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117923875432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88207612456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16143861546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83856138453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20346148764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9653851235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24405991735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5594008264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283297563438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1670243656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3212345679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678765432098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357927786498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642072213500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393431001891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60656899810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42779512082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7220487917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46106835672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3893164327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49329639889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0670360110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52452256944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7547743055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55478796896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4521203103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584131611829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1586838817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61259055198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8740944801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6402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598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66699343201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33006567983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693002691274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06997308727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1825808275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8174191724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4278846153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5721153846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6662131519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3337868480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789782840867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1021715913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81229801729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8770198270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83419067215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65809327846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855483545154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44516454843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876198347107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2380165289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89635581527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0364418472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915975765306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08402423469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93507713994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06492286005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953678054786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04632194521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971795841210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02820415879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698944708680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010552913198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00664767331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93352326685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023412812410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76587187589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03975707930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60242920697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05569444444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4430555555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07123830339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2876169660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08640150497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1359849502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0119637781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988036221 8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1563475546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84365244536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29728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70272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4348702444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5651297556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56922313845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43077686155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7004394531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29956054687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82861606873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17138393125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195384615383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04615384615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07621933452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92378066546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19582185492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80417814508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31273672903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687263270959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42704388505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57295611494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53882030179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461179698216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64814013839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35185986159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75507485747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24492514252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.597285969334172161                           0.000714030665826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296206200506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03793799492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06224489794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93775510204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16030380766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83969619234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25629835348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74370164649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35028607754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64971392244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44232253086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55767746913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53246135552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46753864447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62075436293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37924563708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70725160814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29274839187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79200146091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20799853907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87505067338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12494932660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7395644444444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043555555555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анарёв Филипп Михайлович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урс лекций по физхимии микроми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чебное пособие.</w:t>
      </w:r>
    </w:p>
    <w:p>
      <w:pPr>
        <w:pStyle w:val="Normal"/>
        <w:jc w:val="both"/>
        <w:rPr/>
      </w:pPr>
      <w:r>
        <w:rPr/>
        <w:t>Подписано  в  печать             .</w:t>
      </w:r>
    </w:p>
    <w:p>
      <w:pPr>
        <w:pStyle w:val="Normal"/>
        <w:rPr/>
      </w:pPr>
      <w:r>
        <w:rPr/>
        <w:t xml:space="preserve">Бумага офсетная. Формат 60×84 1/16. Гарнитура  «Таймс». Т. – 150 экз. </w:t>
      </w:r>
    </w:p>
    <w:p>
      <w:pPr>
        <w:pStyle w:val="Normal"/>
        <w:rPr/>
      </w:pPr>
      <w:r>
        <w:rPr/>
        <w:t xml:space="preserve">П.л. – , учет. - изд.л. –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аз .   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Типография Кубанского государственного аграрного университета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50044, Краснодар, ул. им. Калинина, 13.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748" w:gutter="0" w:header="709" w:top="1134" w:footer="0" w:bottom="1979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b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St73z0">
    <w:name w:val="WW8NumSt73z0"/>
    <w:qFormat/>
    <w:rPr>
      <w:sz w:val="20"/>
    </w:rPr>
  </w:style>
  <w:style w:type="character" w:styleId="WW8NumSt75z0">
    <w:name w:val="WW8NumSt75z0"/>
    <w:qFormat/>
    <w:rPr>
      <w:sz w:val="20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  <w:szCs w:val="22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1">
    <w:name w:val="Îñíîâíîé òåêñò 2"/>
    <w:basedOn w:val="Normal"/>
    <w:qFormat/>
    <w:pPr>
      <w:widowControl w:val="false"/>
      <w:autoSpaceDE w:val="false"/>
      <w:spacing w:lineRule="auto" w:line="360"/>
      <w:ind w:firstLine="709"/>
    </w:pPr>
    <w:rPr>
      <w:lang w:val="en-US"/>
    </w:rPr>
  </w:style>
  <w:style w:type="paragraph" w:styleId="Style13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bCs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fFormula">
    <w:name w:val="Conf_Formula"/>
    <w:basedOn w:val="Normal"/>
    <w:qFormat/>
    <w:pPr>
      <w:tabs>
        <w:tab w:val="clear" w:pos="708"/>
        <w:tab w:val="left" w:pos="540" w:leader="none"/>
        <w:tab w:val="right" w:pos="6237" w:leader="none"/>
      </w:tabs>
      <w:spacing w:before="120" w:after="120"/>
    </w:pPr>
    <w:rPr>
      <w:sz w:val="20"/>
      <w:szCs w:val="20"/>
    </w:rPr>
  </w:style>
  <w:style w:type="paragraph" w:styleId="ConfTITLE">
    <w:name w:val="Conf_TITLE"/>
    <w:basedOn w:val="Normal"/>
    <w:qFormat/>
    <w:pPr>
      <w:suppressAutoHyphens w:val="true"/>
      <w:spacing w:before="360" w:after="120"/>
      <w:jc w:val="center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http://kuligin.mylivepage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8:00Z</dcterms:created>
  <dc:creator> </dc:creator>
  <dc:description/>
  <dc:language>en-US</dc:language>
  <cp:lastModifiedBy> </cp:lastModifiedBy>
  <cp:lastPrinted>2006-09-03T14:12:00Z</cp:lastPrinted>
  <dcterms:modified xsi:type="dcterms:W3CDTF">2006-09-07T06:38:00Z</dcterms:modified>
  <cp:revision>2</cp:revision>
  <dc:subject/>
  <dc:title>КАНАРЁВ Ф</dc:title>
</cp:coreProperties>
</file>